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ru-RU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ru-RU"/>
        </w:rPr>
        <w:t xml:space="preserve">к проекту закона Ульяновской области 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val="ru-RU"/>
        </w:rPr>
        <w:t>«</w:t>
      </w:r>
      <w:r>
        <w:rPr>
          <w:rFonts w:cs="Times New Roman" w:ascii="Times New Roman" w:hAnsi="Times New Roman"/>
          <w:b/>
          <w:bCs/>
          <w:sz w:val="27"/>
          <w:szCs w:val="27"/>
        </w:rPr>
        <w:t>О внесении изменения в статью 2 Закона Ульяновской области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7"/>
          <w:szCs w:val="27"/>
        </w:rPr>
        <w:t>«О некоторых мерах по привлечению в организации жилищно-коммунального хозяйства, находящиеся на территории Ульяновской области, квалифицированных работников»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val="ru-RU"/>
        </w:rPr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spacing w:lineRule="auto" w:line="360"/>
        <w:ind w:firstLine="851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/>
        </w:rPr>
        <w:t xml:space="preserve">Проект закона Ульяновской обла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 внесении изменения в статью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            </w:t>
      </w:r>
      <w:r>
        <w:rPr>
          <w:rFonts w:cs="Times New Roman" w:ascii="Times New Roman" w:hAnsi="Times New Roman"/>
          <w:bCs/>
          <w:sz w:val="28"/>
          <w:szCs w:val="28"/>
        </w:rPr>
        <w:t>2 Закона Ульяновской област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 некоторых мерах по привлечению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в организации жилищно-коммунального хозяйства, находящиеся на территории Ульяновской области, квалифицированных работников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(далее – проект закона) разработан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я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дления действия Закона Ульяновской области от 29.09.2015 №131-ЗО </w:t>
      </w:r>
      <w:r>
        <w:rPr>
          <w:rFonts w:cs="Times New Roman" w:ascii="Times New Roman" w:hAnsi="Times New Roman"/>
          <w:bCs/>
          <w:sz w:val="28"/>
          <w:szCs w:val="28"/>
        </w:rPr>
        <w:t>«О некоторых мерах по привлечению в организации жилищно-коммунального хозяйства, находящиеся на территории Ульяновской области, квалифицированных работников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до 2023 года включительно.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ект </w:t>
      </w:r>
      <w:r>
        <w:rPr>
          <w:rFonts w:cs="Times New Roman" w:ascii="Times New Roman" w:hAnsi="Times New Roman"/>
          <w:sz w:val="28"/>
          <w:szCs w:val="28"/>
        </w:rPr>
        <w:t xml:space="preserve">устанавливает меру стимулирования граждан </w:t>
      </w:r>
      <w:r>
        <w:rPr>
          <w:rFonts w:cs="Times New Roman" w:ascii="Times New Roman" w:hAnsi="Times New Roman"/>
          <w:sz w:val="28"/>
          <w:szCs w:val="28"/>
          <w:lang w:val="ru-RU"/>
        </w:rPr>
        <w:t>Российской Федерации</w:t>
      </w:r>
      <w:r>
        <w:rPr>
          <w:rFonts w:cs="Times New Roman" w:ascii="Times New Roman" w:hAnsi="Times New Roman"/>
          <w:sz w:val="28"/>
          <w:szCs w:val="28"/>
        </w:rPr>
        <w:t>, обучающихся на основе договора об оказании платных образовательных услуг по программе бакалавриа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магистратуры, заключивших договоры в 2016-2019 гг. </w:t>
      </w:r>
      <w:r>
        <w:rPr>
          <w:rFonts w:cs="Times New Roman" w:ascii="Times New Roman" w:hAnsi="Times New Roman"/>
          <w:sz w:val="28"/>
          <w:szCs w:val="28"/>
        </w:rPr>
        <w:t xml:space="preserve">по направлению подготовки высшего образования 08.03.01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08.04.01 </w:t>
      </w:r>
      <w:r>
        <w:rPr>
          <w:rFonts w:cs="Times New Roman" w:ascii="Times New Roman" w:hAnsi="Times New Roman"/>
          <w:sz w:val="28"/>
          <w:szCs w:val="28"/>
        </w:rPr>
        <w:t xml:space="preserve">«строительство», </w:t>
      </w:r>
      <w:r>
        <w:rPr>
          <w:rFonts w:cs="Times New Roman" w:ascii="Times New Roman" w:hAnsi="Times New Roman"/>
          <w:sz w:val="28"/>
          <w:szCs w:val="28"/>
          <w:lang w:val="ru-RU"/>
        </w:rPr>
        <w:t>профиль «Управление и эксплуатация систем жилищно-коммунального хозяйства»</w:t>
      </w:r>
      <w:r>
        <w:rPr>
          <w:rFonts w:cs="Times New Roman" w:ascii="Times New Roman" w:hAnsi="Times New Roman"/>
          <w:sz w:val="28"/>
          <w:szCs w:val="28"/>
        </w:rPr>
        <w:t>, в форме денежной выплаты на финансовое обеспечение расходов, связанных с оплатой такого обучения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еобходимость принятия проекта закона Ульяновской области обусловлена дефицитом кадров в сфере жилищно-коммунального комплекса на территории Ульяновской области, а также отсутствием бюджетных мест в образовательных учреждения высшего профессионального образования по профилю управление и эксплуатация систем жилищно-коммунального хозяйства.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 итогам проведённого Министерством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мышленности,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троительства, ЖКК и транспорта Ульяновской области мониторинга на всех предприятиях и организациях жилищно-коммунального комплекса, осуществляющих свою деятельность на территории Ульяновской области, сложилась высокая потребность в специалистах, имеющих высшее образование.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редний возраст работников с инженерным образованием в организациях жилищно-коммунального хозяйства в настоящее время составляет 53 года,                на предприятиях тепло-, водоснабжения – 57 лет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период до 2020 года с учётом увольнения лиц пенсионного возраста потребность в квалифицированных специалистах составит: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ресурсоснабжающих организаций не менее 275 специалистов;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управляющих организаций не менее 210 специалистов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месте с тем на предприятиях жилищно-коммунального хозяйства                в муниципальных образованиях Ульяновской области существует дефицит кадров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большинстве организаций Ульяновской области, обслуживающих системы водо-, теплоснабжения и жилой фонд сельских муниципальных образований, отсутствуют руководители высшего и среднего звена с профильным высшим образованием. Незнание современных технологий, неспособность оценить экономические последствия принимаемых руководителем решений приводит к образованию убытков, росту просроченной кредиторской задолженности и массовому банкротству организаций жилищно-коммунального хозяйства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/>
        </w:rPr>
        <w:t>Целью проекта закона является повышение образовательного уровня участников и работников в сфере жилищно-коммунального хозяйства Ульяновской области, а также восполнения дефицита кадров, что приведёт                   к сокращению убыточности деятельности организаций жилищно-коммунального хозяйств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Действие законопроекта распространяется н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граждан, заключивших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с государственными образовательными организациями высшего образования, находящимися на территории Ульяновской области, соответствующие договоры об оказании платных образовательных услу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 2015-2019 годы </w:t>
      </w:r>
      <w:r>
        <w:rPr>
          <w:rFonts w:cs="Times New Roman" w:ascii="Times New Roman" w:hAnsi="Times New Roman"/>
          <w:sz w:val="28"/>
          <w:szCs w:val="28"/>
        </w:rPr>
        <w:t>по программе бакалавриа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магистратуры, </w:t>
      </w:r>
      <w:r>
        <w:rPr>
          <w:rFonts w:cs="Times New Roman" w:ascii="Times New Roman" w:hAnsi="Times New Roman"/>
          <w:sz w:val="28"/>
          <w:szCs w:val="28"/>
        </w:rPr>
        <w:t>по направлению подготовки высшего образования 08.03.0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08.04.01</w:t>
      </w:r>
      <w:r>
        <w:rPr>
          <w:rFonts w:cs="Times New Roman" w:ascii="Times New Roman" w:hAnsi="Times New Roman"/>
          <w:sz w:val="28"/>
          <w:szCs w:val="28"/>
        </w:rPr>
        <w:t xml:space="preserve"> «строительство»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офиль «Управление и эксплуатация систем жилищно-коммунального хозяйства» </w:t>
      </w:r>
      <w:r>
        <w:rPr>
          <w:rFonts w:cs="Times New Roman" w:ascii="Times New Roman" w:hAnsi="Times New Roman"/>
          <w:sz w:val="28"/>
          <w:szCs w:val="28"/>
        </w:rPr>
        <w:t>и взявших на себя обязательств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окончании обучения трудоустроиться в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ях</w:t>
      </w:r>
      <w:r>
        <w:rPr>
          <w:rFonts w:cs="Times New Roman" w:ascii="Times New Roman" w:hAnsi="Times New Roman"/>
          <w:sz w:val="28"/>
          <w:szCs w:val="28"/>
        </w:rPr>
        <w:t xml:space="preserve"> жилищно-коммунального хозяйства в соответствии с полученной квалификацией и работать в них не менее пяти ле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гласно данным, предоставленным ФГБОУ «Ульяновский государственный технический университет», в настоящее время на 1-3 курсе обучаются 111 студентов по программе по программе бакалавриата и 29 студентов – по программе магистратуры. Количество зачисленных студентов                              на магистерскую программу увеличилось в 2 раза с 10 человек в 2016 году               до 19 человек в 2017 году. Такая востребованность магистерской программы обусловлена тем, что в соответствии с принятыми профессиональными стандартами уровень образования «магистр» относится к 7</w:t>
        <w:softHyphen/>
        <w:t xml:space="preserve">8 квалификационному уровню из 9 и позволяет занимать высшие должности в региональных, муниципальных и производственных структурах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/>
        </w:rPr>
        <w:t>Проектом предлагается обучить за счёт средств областного бюджета              ещё 60 челове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50 человек по программе бакалавриата по направлению подготовки 08.03.01 «строительство» и 10 человек по программе магистратуры           по направлению подготовки 08.04.01 «строительство» направленность профиль «Управление и эксплуатация систем жилищно-коммунального хозяйства»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/>
        </w:rPr>
        <w:t xml:space="preserve">Принятие проекта закона позволит существенно восполнить дефицит кадров </w:t>
      </w:r>
      <w:r>
        <w:rPr>
          <w:rFonts w:cs="Times New Roman" w:ascii="Times New Roman" w:hAnsi="Times New Roman"/>
          <w:sz w:val="28"/>
          <w:szCs w:val="28"/>
          <w:lang w:val="ru-RU"/>
        </w:rPr>
        <w:t>в сфере жилищно-коммунального комплекса на предприятиях и в организациях осуществляющих свою деятельность на территории Ульяновской области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/>
        </w:rPr>
        <w:t>Проект закона не содержит положений, способствующих созданию условий для проявления коррупци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ект закона Ульяновской области разработан департаментом финансового, правового и административного обеспечения Министерства промышленности, строительства, жилищно-коммунального комплекса                      и транспорта Ульяновской области (референт – Игнатьева М.В.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Минист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мышленности,</w:t>
      </w:r>
      <w:r>
        <w:rPr>
          <w:rFonts w:cs="Times New Roman" w:ascii="Times New Roman" w:hAnsi="Times New Roman"/>
          <w:sz w:val="28"/>
          <w:szCs w:val="28"/>
        </w:rPr>
        <w:t xml:space="preserve"> строительства,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КК и транспорта Ульяновской области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Д.А.Вавил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4"/>
      <w:szCs w:val="24"/>
      <w:lang w:bidi="ar-SA"/>
    </w:rPr>
  </w:style>
  <w:style w:type="character" w:styleId="2">
    <w:name w:val="Основной текст (2)_"/>
    <w:qFormat/>
    <w:rPr>
      <w:sz w:val="24"/>
      <w:szCs w:val="24"/>
      <w:lang w:bidi="ar-SA"/>
    </w:rPr>
  </w:style>
  <w:style w:type="character" w:styleId="Style16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7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/>
    </w:rPr>
  </w:style>
  <w:style w:type="character" w:styleId="Style19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307" w:before="240" w:after="0"/>
      <w:jc w:val="both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98" w:before="0" w:after="240"/>
      <w:ind w:firstLine="316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rFonts w:ascii="Times New Roman" w:hAnsi="Times New Roman" w:eastAsia="Times New Roman" w:cs="Times New Roman"/>
      <w:color w:val="000000"/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283"/>
    </w:pPr>
    <w:rPr>
      <w:rFonts w:ascii="Times New Roman" w:hAnsi="Times New Roman" w:cs="Tahoma"/>
      <w:kern w:val="2"/>
      <w:lang w:val="en-US" w:bidi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2:19:00Z</dcterms:created>
  <dc:creator>Home</dc:creator>
  <dc:description/>
  <cp:keywords/>
  <dc:language>en-US</dc:language>
  <cp:lastModifiedBy>urist</cp:lastModifiedBy>
  <cp:lastPrinted>2018-08-10T12:22:00Z</cp:lastPrinted>
  <dcterms:modified xsi:type="dcterms:W3CDTF">2018-08-15T06:38:00Z</dcterms:modified>
  <cp:revision>6</cp:revision>
  <dc:subject/>
  <dc:title>Пояснительная записка</dc:title>
</cp:coreProperties>
</file>